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49191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536799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73471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676228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89301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076020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65082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851139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08502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